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SEZNAM PŘÍLO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1</w:t>
        <w:tab/>
        <w:tab/>
        <w:t>Technická zpráva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2</w:t>
        <w:tab/>
        <w:tab/>
        <w:t>Půdorys 1.PP</w:t>
        <w:tab/>
        <w:tab/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3</w:t>
        <w:tab/>
        <w:tab/>
        <w:t>Půdorys 1.NP</w:t>
        <w:tab/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4</w:t>
        <w:tab/>
        <w:tab/>
        <w:t>Půdorys 2.NP</w:t>
        <w:tab/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5</w:t>
        <w:tab/>
        <w:tab/>
        <w:t>Půdorys 3.NP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6</w:t>
        <w:tab/>
        <w:tab/>
        <w:t>Půdorys 4.NP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7</w:t>
        <w:tab/>
        <w:tab/>
        <w:t>Půdorys 5.NP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8</w:t>
        <w:tab/>
        <w:tab/>
        <w:t>Půdorys 6.NP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9</w:t>
        <w:tab/>
        <w:tab/>
        <w:t>Izometrie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10</w:t>
        <w:tab/>
        <w:tab/>
        <w:t>Výkaz výměr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03:00Z</dcterms:created>
  <dc:creator>Pravcovi</dc:creator>
  <dc:description/>
  <dc:language>en-US</dc:language>
  <cp:lastModifiedBy>Ing. Zbyněk Remeš</cp:lastModifiedBy>
  <cp:lastPrinted>2018-01-11T11:03:00Z</cp:lastPrinted>
  <dcterms:modified xsi:type="dcterms:W3CDTF">2017-05-05T11:39:00Z</dcterms:modified>
  <cp:revision>38</cp:revision>
  <dc:subject/>
  <dc:title>      </dc:title>
</cp:coreProperties>
</file>